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JEKT WYKONAWCZY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Basen otwarty w Długosiodl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TECHNOLOGIA BASENOW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>
          <w:b/>
          <w:bCs/>
          <w:sz w:val="32"/>
        </w:rPr>
        <w:t>ZAWARTOŚĆ OPRACOW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I. Opis techniczny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 Przedmiot opracowani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Dane techniczne instalacji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Technologia uzdatniania wody basenowej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Montaż urządzeń i rurociągów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5. Wykaz urządzeń instalacji uzdatniania wody basenowej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6. Wykaz wyposażenia basenu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Wykaz materiałów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II. Rysunki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Schemat instalacji. </w:t>
        <w:tab/>
        <w:tab/>
        <w:tab/>
        <w:tab/>
        <w:t xml:space="preserve">Rys. nr T- PW 1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Wyposażenie i hydraulika basenu. </w:t>
        <w:tab/>
        <w:t>Rys. nr T- PW 2 ark. 1/2 i 2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Stacja uzdatniania wody. </w:t>
        <w:tab/>
        <w:tab/>
        <w:tab/>
        <w:t>Rys. nr T- PW 3</w:t>
      </w:r>
      <w:r>
        <w:br w:type="page"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PRZEDMIOT OPRACOWANI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miotem niniejszego opracowania jest projekt technologii basenowej dla basenu otwartego w Długosiodle. </w:t>
      </w:r>
    </w:p>
    <w:p>
      <w:pPr>
        <w:pStyle w:val="Normal"/>
        <w:jc w:val="both"/>
        <w:rPr/>
      </w:pPr>
      <w:r>
        <w:rPr/>
        <w:t xml:space="preserve">Projekt niniejszy wykonano na podstawie uzgodnień z Inwestorem i wytycznych zamieszczonych w projekcie architektonicz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DANE TECHNICZNE INSTALACJ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stalacja uzdatniania wody basenowej pracuje w ruchu ciągłym przez 24h/dobę przez okres letniego sezonu kąpielowego tj. orientacyjnie od 1.05 do 30.09. </w:t>
      </w:r>
    </w:p>
    <w:p>
      <w:pPr>
        <w:pStyle w:val="Tekstpodstawowy2"/>
        <w:rPr/>
      </w:pPr>
      <w:r>
        <w:rPr/>
        <w:t xml:space="preserve">W trybie pracy normalnej przewiduje się zatrzymanie pracy instalacji na czas płukania filtrów – przerwa ok. 1 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RAKTERYSTYKA INSTALACJI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90"/>
        <w:gridCol w:w="1170"/>
        <w:gridCol w:w="1170"/>
        <w:gridCol w:w="1170"/>
        <w:gridCol w:w="1170"/>
        <w:gridCol w:w="1170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se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s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2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ę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c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3]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p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ciąż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osób/h]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iegowej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[m3/h]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i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n otw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. sportow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5 x 6.6/1.2-1.8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ęść rekreacyjn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 x 6/0,6-1,0 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.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– 2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nik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7 x/24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 pełnym wydatku SUW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E TECHNOLOGICZ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ltry podciśnieniowe z elementami filtracyjnymi o wymiarach </w:t>
        <w:tab/>
        <w:t xml:space="preserve">- 604 x 440 mm </w:t>
      </w:r>
    </w:p>
    <w:p>
      <w:pPr>
        <w:pStyle w:val="Normal"/>
        <w:jc w:val="both"/>
        <w:rPr/>
      </w:pPr>
      <w:r>
        <w:rPr/>
        <w:t xml:space="preserve">Prędkość filtracji </w:t>
        <w:tab/>
        <w:tab/>
        <w:tab/>
        <w:tab/>
        <w:tab/>
        <w:tab/>
        <w:tab/>
        <w:tab/>
        <w:t xml:space="preserve">- ok. 3.0 m/h </w:t>
      </w:r>
    </w:p>
    <w:p>
      <w:pPr>
        <w:pStyle w:val="Normal"/>
        <w:jc w:val="both"/>
        <w:rPr/>
      </w:pPr>
      <w:r>
        <w:rPr/>
        <w:t xml:space="preserve">Dawka chloru </w:t>
        <w:tab/>
        <w:tab/>
        <w:tab/>
        <w:tab/>
        <w:tab/>
        <w:tab/>
        <w:tab/>
        <w:tab/>
        <w:t>- 0,5-10,0 g Cl</w:t>
      </w:r>
      <w:r>
        <w:rPr>
          <w:vertAlign w:val="subscript"/>
        </w:rPr>
        <w:t>2</w:t>
      </w:r>
      <w:r>
        <w:rPr/>
        <w:t>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awka korektora pH </w:t>
        <w:tab/>
        <w:tab/>
        <w:tab/>
        <w:tab/>
        <w:tab/>
        <w:tab/>
        <w:tab/>
        <w:t>- do ustalenia w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  trakcie rozruchu </w:t>
      </w:r>
    </w:p>
    <w:p>
      <w:pPr>
        <w:pStyle w:val="Normal"/>
        <w:jc w:val="both"/>
        <w:rPr/>
      </w:pPr>
      <w:r>
        <w:rPr/>
        <w:t xml:space="preserve">Wydatek popłuczyn </w:t>
        <w:tab/>
        <w:tab/>
        <w:tab/>
        <w:tab/>
        <w:tab/>
        <w:tab/>
        <w:tab/>
        <w:t>- max. 24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jc w:val="both"/>
        <w:rPr/>
      </w:pPr>
      <w:r>
        <w:rPr/>
        <w:t xml:space="preserve">Objętość wody potrzebna do płukania filtra </w:t>
        <w:tab/>
        <w:tab/>
        <w:tab/>
        <w:tab/>
        <w:t>- ok. 7,7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>Woda uzupełniająca (przepływ średni przez 14h)</w:t>
        <w:tab/>
        <w:tab/>
        <w:t xml:space="preserve"> </w:t>
        <w:tab/>
        <w:t>- 0.5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jc w:val="both"/>
        <w:rPr/>
      </w:pPr>
      <w:r>
        <w:rPr/>
        <w:t xml:space="preserve">Woda uzupełniająca po płukaniu filtrów (uzupełnianie w nocy) </w:t>
        <w:tab/>
        <w:t>- 1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Woda napełniająca baseny (wymiana wody w basenie)</w:t>
        <w:tab/>
        <w:tab/>
        <w:t>- 15 m</w:t>
      </w:r>
      <w:r>
        <w:rPr>
          <w:vertAlign w:val="superscript"/>
        </w:rPr>
        <w:t>3</w:t>
      </w:r>
      <w:r>
        <w:rPr/>
        <w:t xml:space="preserve">/h      Częstotliwość płukania filtrów </w:t>
        <w:tab/>
        <w:tab/>
        <w:tab/>
        <w:tab/>
        <w:tab/>
        <w:tab/>
        <w:t xml:space="preserve">- 2 razy na 7 dni </w:t>
      </w:r>
    </w:p>
    <w:p>
      <w:pPr>
        <w:pStyle w:val="Normal"/>
        <w:rPr/>
      </w:pPr>
      <w:r>
        <w:rPr/>
        <w:t>Czas napełniania basenu</w:t>
        <w:tab/>
        <w:tab/>
        <w:tab/>
        <w:tab/>
        <w:tab/>
        <w:tab/>
        <w:tab/>
        <w:t>- 21 h</w:t>
      </w:r>
    </w:p>
    <w:p>
      <w:pPr>
        <w:pStyle w:val="Normal"/>
        <w:rPr/>
      </w:pPr>
      <w:r>
        <w:rPr/>
        <w:t>Czas opróżniania basenu</w:t>
        <w:tab/>
        <w:tab/>
        <w:tab/>
        <w:tab/>
        <w:tab/>
        <w:tab/>
        <w:tab/>
        <w:t>- 15 h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TECHNOLOGIA UZDATNIANIA WODY BASENOW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ZDATNIANIE WODY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Uzdatnianie wody odbywa się w obiegu zamkniętym. Proces uzdatniania rozpoczyna się od odprowadzenia wody z basenu przy pomocy górnego czynnego przelewu na krawędziach basenu w sposób grawitacyjny z przerwą powietrzna, do zbiornika filtracyjnego. Do zbiornika filtracyjnego dodawana jest także bezpośrednio woda wodociągowa pokrywająca ubytki eksploatacyjne. W zbiorniku filtracyjnym woda filtrowana jest przez warstwę filtracyjna utworzoną z ziemi okrzemkowej (osadzonej na elementach filtracyjnych wykonanych z tworzywa sztucznego), przez która przepływa pod wpływem podciśnienia wytwarzanego przez pompę obiegową. Przed wprowadzeniem wody do basenu podawany jest korektor pH i podchloryn sodu w celu dezynfekcji. </w:t>
      </w:r>
    </w:p>
    <w:p>
      <w:pPr>
        <w:pStyle w:val="Tekstpodstawowy2"/>
        <w:rPr/>
      </w:pPr>
      <w:r>
        <w:rPr/>
        <w:t xml:space="preserve">Podgrzewanie wody basenowej realizowane jest przez system ogrzewania słonecznego, nie objęty niniejszym projektem. </w:t>
      </w:r>
    </w:p>
    <w:p>
      <w:pPr>
        <w:pStyle w:val="Tekstpodstawowy2"/>
        <w:rPr/>
      </w:pPr>
      <w:r>
        <w:rPr/>
        <w:t>Woda uzdatniona wprowadzana jest do basenu za pomocą dysz dennych. Dozowanie korektora pH i podchlorynu sodu odbywa się automatycznie i jest sterowane przy pomocy sond: pH i Cl</w:t>
      </w:r>
      <w:r>
        <w:rPr>
          <w:vertAlign w:val="subscript"/>
        </w:rPr>
        <w:t>2</w:t>
      </w:r>
      <w:r>
        <w:rPr/>
        <w:t xml:space="preserve"> umieszczonych na przewodzie wody obiegowej. </w:t>
      </w:r>
    </w:p>
    <w:p>
      <w:pPr>
        <w:pStyle w:val="Normal"/>
        <w:jc w:val="both"/>
        <w:rPr/>
      </w:pPr>
      <w:r>
        <w:rPr/>
        <w:t xml:space="preserve">Opisany powyżej sposób wprowadzania i odbioru wody z basenu zapewnia dobre </w:t>
      </w:r>
    </w:p>
    <w:p>
      <w:pPr>
        <w:pStyle w:val="Normal"/>
        <w:jc w:val="both"/>
        <w:rPr/>
      </w:pPr>
      <w:r>
        <w:rPr/>
        <w:t xml:space="preserve">wymieszanie wody w basenie oraz szybkie ujednorodnienie jej własności fizyko-chemiczych. </w:t>
      </w:r>
    </w:p>
    <w:p>
      <w:pPr>
        <w:pStyle w:val="Normal"/>
        <w:jc w:val="both"/>
        <w:rPr/>
      </w:pPr>
      <w:r>
        <w:rPr/>
        <w:t xml:space="preserve">Zaprojektowany system uzdatniania wody basenowej pozwala na uzyskiwanie jakości wody zgodnie z wymaganiami MZiOS oraz normy DIN 19 64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LTRACJA PRZEZ FILTR Z ZIEMIĄ OKRZEMKOW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ltracja podciśnieniowa na ziemi okrzemkowej ma za zadanie usunąć z wody </w:t>
      </w:r>
    </w:p>
    <w:p>
      <w:pPr>
        <w:pStyle w:val="Normal"/>
        <w:jc w:val="both"/>
        <w:rPr/>
      </w:pPr>
      <w:r>
        <w:rPr/>
        <w:t xml:space="preserve">zanieczyszczenia nierozpuszczalne w wodzie. Jest to filtracja bardzo dokładna - eliminowane są cząstki wielkości 3 do 5 </w:t>
      </w:r>
      <w:r>
        <w:rPr>
          <w:rFonts w:eastAsia="Symbol" w:cs="Symbol" w:ascii="Symbol" w:hAnsi="Symbol"/>
        </w:rPr>
        <w:t></w:t>
      </w:r>
      <w:r>
        <w:rPr/>
        <w:t xml:space="preserve">m. Tak znaczna dokładność pozwala również na eliminacje w znacznym stopniu drobnoustrojów. Grubość warstwy </w:t>
      </w:r>
    </w:p>
    <w:p>
      <w:pPr>
        <w:pStyle w:val="Normal"/>
        <w:jc w:val="both"/>
        <w:rPr/>
      </w:pPr>
      <w:r>
        <w:rPr/>
        <w:t xml:space="preserve">filtracyjnej wynosi ok. 1 mm, prędkość filtracji nie przekracza 3.0 m/h. Znaczna wydajność modułów filtracyjnych przy stosunkowo niskiej prędkości filtracji zapewniona jest przez dużą powierzchnie filtracyjna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ZUPEŁNIANIE WODĄ WODOCIAG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wo przewidziano możliwość automatycznego dodawania do wody obiegowej świeżej wody wodociągowej w ilości 30 dm</w:t>
      </w:r>
      <w:r>
        <w:rPr>
          <w:vertAlign w:val="superscript"/>
        </w:rPr>
        <w:t>3</w:t>
      </w:r>
      <w:r>
        <w:rPr/>
        <w:t xml:space="preserve"> na kąpiącego się. Całkowita wymianę wody w basenie uzależnia się w od czystości ścian, dna i przelewów niecki. Planowo, wymiana wody w basenie powinna odbywać się raz na rok. Woda uzupełniająca podawana jest do zbiornika filtra z przerwą powietrzną. Doprowadzenie wody do zbiornika filtra w ramach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ROWADZENIE ŚCIE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cieki z płukania filtrów i bieżącej eksploatacji (ciągłe uzupełnianie wody świeżej) odprowadzane są do kanalizacji sanitarnej. Odpływ do kanalizacji sanitarnej w ramach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GRZEWA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grzewanie wody basenowej obiegowej odbywa się za pomocą instalacji solarnej, która ma zapewnić temperaturę wody w basenie min. 23</w:t>
      </w:r>
      <w:r>
        <w:rPr>
          <w:rFonts w:cs="Arial"/>
        </w:rPr>
        <w:t>°</w:t>
      </w:r>
      <w:r>
        <w:rPr/>
        <w:t xml:space="preserve">C w ciągu sezonu kąpielowego. System podgrzewania wody basenowej nie wchodzi w zakres instalacji uzdatniania wody basen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REKTA p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korygujące: </w:t>
      </w:r>
    </w:p>
    <w:p>
      <w:pPr>
        <w:pStyle w:val="Normal"/>
        <w:jc w:val="both"/>
        <w:rPr/>
      </w:pPr>
      <w:r>
        <w:rPr/>
        <w:t xml:space="preserve">- podwyższenie pH 10% roztwór węglanu sodu wg PN-61/C-84001 </w:t>
      </w:r>
    </w:p>
    <w:p>
      <w:pPr>
        <w:pStyle w:val="Normal"/>
        <w:jc w:val="both"/>
        <w:rPr/>
      </w:pPr>
      <w:r>
        <w:rPr/>
        <w:t xml:space="preserve">(w przypadku konieczności podwyższenia pH – dozowanie ręczne) </w:t>
      </w:r>
    </w:p>
    <w:p>
      <w:pPr>
        <w:pStyle w:val="Normal"/>
        <w:jc w:val="both"/>
        <w:rPr/>
      </w:pPr>
      <w:r>
        <w:rPr/>
        <w:t xml:space="preserve">- obniżenie pH 10 do 30% roztwór kwasu siarkowego </w:t>
      </w:r>
    </w:p>
    <w:p>
      <w:pPr>
        <w:pStyle w:val="Normal"/>
        <w:jc w:val="both"/>
        <w:rPr/>
      </w:pPr>
      <w:r>
        <w:rPr/>
        <w:t xml:space="preserve">dopuszcza się zastosowanie innego środka przeznaczonego do korekty pH wody basenowej i posiadającego atest PZH w tym zakres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LOROWA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ek chlorujący - podchloryn sodu NaOCl dopuszcza się zastosowanie innego środka przeznaczonego do dezynfekcji wody basenowej i posiadającego atest PZH w tym zakresie. </w:t>
      </w:r>
    </w:p>
    <w:p>
      <w:pPr>
        <w:pStyle w:val="Normal"/>
        <w:jc w:val="both"/>
        <w:rPr/>
      </w:pPr>
      <w:r>
        <w:rPr/>
        <w:t>Stężenie chloru wolnego - nie mniejsze niż 0,3 g Cl</w:t>
      </w:r>
      <w:r>
        <w:rPr>
          <w:vertAlign w:val="subscript"/>
        </w:rPr>
        <w:t>2</w:t>
      </w:r>
      <w:r>
        <w:rPr/>
        <w:t xml:space="preserve"> /m</w:t>
      </w:r>
      <w:r>
        <w:rPr>
          <w:vertAlign w:val="superscript"/>
        </w:rPr>
        <w:t>3</w:t>
      </w:r>
      <w:r>
        <w:rPr/>
        <w:t xml:space="preserve"> na odpływie wody z basenu </w:t>
      </w:r>
    </w:p>
    <w:p>
      <w:pPr>
        <w:pStyle w:val="Normal"/>
        <w:jc w:val="both"/>
        <w:rPr/>
      </w:pPr>
      <w:r>
        <w:rPr/>
        <w:t xml:space="preserve">Miejsce dozowania - rurociąg zasilający wloty denne do basenu </w:t>
      </w:r>
    </w:p>
    <w:p>
      <w:pPr>
        <w:pStyle w:val="Normal"/>
        <w:jc w:val="both"/>
        <w:rPr/>
      </w:pPr>
      <w:r>
        <w:rPr/>
        <w:t xml:space="preserve">Sposób dozowania - za pomocą pompy dozującej. Sterowanie pompą automatyczne. </w:t>
      </w:r>
    </w:p>
    <w:p>
      <w:pPr>
        <w:pStyle w:val="Normal"/>
        <w:jc w:val="both"/>
        <w:rPr/>
      </w:pPr>
      <w:r>
        <w:rPr/>
        <w:t>Dawka chloru wolnego 0,5 - 10,0 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Rzeczywiste dobowe zapotrzebowanie chloru zostanie ustalone w czasie rozruchu technologicz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ROWADZENIE WÓD OPADOWYCH</w:t>
      </w:r>
    </w:p>
    <w:p>
      <w:pPr>
        <w:pStyle w:val="Normal"/>
        <w:jc w:val="both"/>
        <w:rPr/>
      </w:pPr>
      <w:r>
        <w:rPr/>
        <w:t>Woda opadowa z powierzchni lustra wody basenu odprowadzana jest przez przelewy niecki basenowej na przybasenie i dalej na plażę trawiastą. Częściowy odbiór wód opadowych odbywa się przez przelew D 110 w zbiorniku filtracyjnym do kanalizacji sanitar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MOWANIE BASENU</w:t>
      </w:r>
    </w:p>
    <w:p>
      <w:pPr>
        <w:pStyle w:val="Normal"/>
        <w:jc w:val="both"/>
        <w:rPr/>
      </w:pPr>
      <w:r>
        <w:rPr/>
        <w:t>Po zakończeniu sezonu kąpielowego, basen należy pozostawić na sezon zimowy napełniony wodą. Należy zastosować środki chemiczne przeciwdziałające rozwojowi alg. W niecce basenu należy zainstalować wkładki zapobiegające parciu lodu na śc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KŁAD STEROWANIA I POMIARÓW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Podstawowe układy to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ygnalizacja poziomu wody w zbiorniku filtracyjnym </w:t>
      </w:r>
    </w:p>
    <w:p>
      <w:pPr>
        <w:pStyle w:val="TextBodyIndent"/>
        <w:rPr/>
      </w:pPr>
      <w:r>
        <w:rPr/>
        <w:t xml:space="preserve">Funkcje: </w:t>
      </w:r>
    </w:p>
    <w:p>
      <w:pPr>
        <w:pStyle w:val="Normal"/>
        <w:ind w:left="360" w:hanging="0"/>
        <w:jc w:val="both"/>
        <w:rPr/>
      </w:pPr>
      <w:r>
        <w:rPr/>
        <w:t xml:space="preserve">przy poziomie H wyłączany jest zawór wody uzupełniającej </w:t>
      </w:r>
    </w:p>
    <w:p>
      <w:pPr>
        <w:pStyle w:val="Normal"/>
        <w:ind w:left="360" w:hanging="0"/>
        <w:jc w:val="both"/>
        <w:rPr/>
      </w:pPr>
      <w:r>
        <w:rPr/>
        <w:t xml:space="preserve">przy poziomie L załączany jest zawór wody uzupełniającej </w:t>
      </w:r>
    </w:p>
    <w:p>
      <w:pPr>
        <w:pStyle w:val="Normal"/>
        <w:ind w:left="360" w:hanging="0"/>
        <w:jc w:val="both"/>
        <w:rPr/>
      </w:pPr>
      <w:r>
        <w:rPr/>
        <w:t xml:space="preserve">przy poziomie LL automatyka wyłącza pompy wody obiegowej (zapobiega to odkryciu zanurzonych w wodzie płyt filtracyjnych), sygnalizowany jest stan awaryjny; ponowne załączenie może mieć miejsce po osiągnięciu poziomu L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i regulacja pH wody basenowej </w:t>
      </w:r>
    </w:p>
    <w:p>
      <w:pPr>
        <w:pStyle w:val="Normal"/>
        <w:ind w:left="360" w:hanging="0"/>
        <w:jc w:val="both"/>
        <w:rPr/>
      </w:pPr>
      <w:r>
        <w:rPr/>
        <w:t xml:space="preserve">Funkcja: </w:t>
      </w:r>
    </w:p>
    <w:p>
      <w:pPr>
        <w:pStyle w:val="Normal"/>
        <w:ind w:left="360" w:hanging="0"/>
        <w:jc w:val="both"/>
        <w:rPr/>
      </w:pPr>
      <w:r>
        <w:rPr/>
        <w:t xml:space="preserve">- pomiar pH </w:t>
      </w:r>
    </w:p>
    <w:p>
      <w:pPr>
        <w:pStyle w:val="Normal"/>
        <w:ind w:left="360" w:hanging="0"/>
        <w:jc w:val="both"/>
        <w:rPr/>
      </w:pPr>
      <w:r>
        <w:rPr/>
        <w:t xml:space="preserve">- regulacja wydajności dozownik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i regulacja stężenia wolnego chloru w wodzie w nieckach basenowych </w:t>
      </w:r>
    </w:p>
    <w:p>
      <w:pPr>
        <w:pStyle w:val="Normal"/>
        <w:ind w:left="360" w:hanging="0"/>
        <w:jc w:val="both"/>
        <w:rPr/>
      </w:pPr>
      <w:r>
        <w:rPr/>
        <w:t xml:space="preserve">Funkcja: </w:t>
      </w:r>
    </w:p>
    <w:p>
      <w:pPr>
        <w:pStyle w:val="Normal"/>
        <w:ind w:left="360" w:hanging="0"/>
        <w:jc w:val="both"/>
        <w:rPr/>
      </w:pPr>
      <w:r>
        <w:rPr/>
        <w:t xml:space="preserve">- pomiar stężenia wolnego chloru </w:t>
      </w:r>
    </w:p>
    <w:p>
      <w:pPr>
        <w:pStyle w:val="Normal"/>
        <w:ind w:left="360" w:hanging="0"/>
        <w:jc w:val="both"/>
        <w:rPr/>
      </w:pPr>
      <w:r>
        <w:rPr/>
        <w:t xml:space="preserve">- regulacja wydajności dozownik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temperatury wody basenowej termometrem w zbiorniku filtracyjny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potencjału „redox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łączanie wydatku pompy obiegowej na nocny, oszczędny tryb prac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wieranie zaworu elektromagnetycznego na przewodzie zasilania brodzików w godzinach otwarcia basenu. Sterowane zega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ARUNKI SKŁADOWANIA CHEMIKALIÓ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erzchnia składowania: podchloryn sodu – ok. 6 m</w:t>
      </w:r>
      <w:r>
        <w:rPr>
          <w:vertAlign w:val="superscript"/>
        </w:rPr>
        <w:t>2</w:t>
      </w:r>
      <w:r>
        <w:rPr/>
        <w:t>; kwas siarkowy - ok. 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ziemia okrzemkowa (w workach) – ok. 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mieszczenia magazynowe pozwalają na przechowywanie zapasu chemikaliów na min. 30 dni pracy basenu a ziemi okrzemkowej na cały sezon. </w:t>
      </w:r>
    </w:p>
    <w:p>
      <w:pPr>
        <w:pStyle w:val="Normal"/>
        <w:jc w:val="both"/>
        <w:rPr/>
      </w:pPr>
      <w:r>
        <w:rPr/>
        <w:t xml:space="preserve">Pomieszczenia magazynowe chemikaliów musza spełniać wymagania Rozp. Min. Gospodarki Przestrzennej i Budownictwa w sprawie BHP przy stosowaniu środków chemicznych do uzdatniania wody i oczyszczania ścieków – Dz. Ust. nr 21 poz. 73 z 27.01.94 r. </w:t>
      </w:r>
    </w:p>
    <w:p>
      <w:pPr>
        <w:pStyle w:val="Normal"/>
        <w:jc w:val="both"/>
        <w:rPr/>
      </w:pPr>
      <w:r>
        <w:rPr/>
        <w:t xml:space="preserve">Pomieszczenia chemikaliów są dostępne tylko dla przeszkolonej obsługi, magazyny chemikaliów mają wejścia z zewnątrz budynku. </w:t>
      </w:r>
    </w:p>
    <w:p>
      <w:pPr>
        <w:pStyle w:val="Normal"/>
        <w:jc w:val="both"/>
        <w:rPr/>
      </w:pPr>
      <w:r>
        <w:rPr/>
        <w:t xml:space="preserve">Dozowniki podchlorynu i kwasu siarkowego umieszczone będą w pomieszczeniach j.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ODZIKI DO STÓ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odziki do stóp (nogomyjki), zlokalizowane w wyjściach z przybasenia do pawilonu szatniowego oraz na plażę trawiastą zasilane będą uzdatnioną wodą basenową. Zasilanie i odpływ z brodzików do kanalizacji w zakresie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YSZCZENIE BASE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celu prawidłowej eksploatacji basenu w tym spełnienia norm jakości wody </w:t>
      </w:r>
    </w:p>
    <w:p>
      <w:pPr>
        <w:pStyle w:val="Normal"/>
        <w:jc w:val="both"/>
        <w:rPr/>
      </w:pPr>
      <w:r>
        <w:rPr/>
        <w:t xml:space="preserve">należy zachować odpowiedni reżim czystości basenu w trakcie jego użytkowania. </w:t>
      </w:r>
    </w:p>
    <w:p>
      <w:pPr>
        <w:pStyle w:val="Normal"/>
        <w:jc w:val="both"/>
        <w:rPr/>
      </w:pPr>
      <w:r>
        <w:rPr/>
        <w:t xml:space="preserve">Kanał przelewowy, kratki przelewowe oraz obejście basenu (w tym nogomyjki) należy codziennie czyścić. Dno i ściany basenu oraz wnętrze zbiornika filtracyjno/przelewowego należy czyścić co najmniej raz w tygodniu. Do czyszczenia basenu należy stosować “odkurzacz” podwodny umożliwiający dokładne oczyszczenie ścian i dna basenu bez konieczności spuszczania wody. </w:t>
      </w:r>
    </w:p>
    <w:p>
      <w:pPr>
        <w:pStyle w:val="Normal"/>
        <w:jc w:val="both"/>
        <w:rPr/>
      </w:pPr>
      <w:r>
        <w:rPr/>
        <w:t xml:space="preserve">W powyższych warunkach woda w basenie będzie wymieniana nie częściej niż jeden raz w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SONEL OBSŁUGUJAC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obsługi urządzeń stacji uzdatniania wody basenowej przewiduje się dwie osoby na zmianę, przeszkolone w zakresie obsługi urządzeń technologicznych i pracy z chemikaliami. </w:t>
      </w:r>
    </w:p>
    <w:p>
      <w:pPr>
        <w:pStyle w:val="Normal"/>
        <w:jc w:val="both"/>
        <w:rPr/>
      </w:pPr>
      <w:r>
        <w:rPr/>
        <w:t xml:space="preserve">Pożądane jest średnie wykształcenie techniczne (elektryk, mechanik). Konieczne przeszkolenie prowadzone będzie w czasie rozruchu przez wykonawcę instalacji. Instalacja uzdatniania wody nie wymaga ciągłego nadzoru i jej obsługę można połączyć z obsługą innych instalacji obi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IOM HAŁASU I DRGA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rządzenia przewidziane w instalacji uzdatniania wody basenowej są urządzeniami wysokiej jakości i zapewniają niski poziom drgań i hała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KAŹNIKI ZUŻYCIA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emia okrzemkow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x. 24,3 kg/tydz. </w:t>
            </w:r>
          </w:p>
          <w:p>
            <w:pPr>
              <w:pStyle w:val="Normal"/>
              <w:jc w:val="both"/>
              <w:rPr/>
            </w:pPr>
            <w:r>
              <w:rPr/>
              <w:t>(95 l/tydz.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na złoża dwa razy na 7 dn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s siarkowy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. 12,8 l/d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kt handlowy stężon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.12,8 l/d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kt handlowy stężo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ADY STAŁ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ady stałe powstające w procesie uzdatniania wody basenowej to: </w:t>
      </w:r>
    </w:p>
    <w:p>
      <w:pPr>
        <w:pStyle w:val="Normal"/>
        <w:jc w:val="both"/>
        <w:rPr/>
      </w:pPr>
      <w:r>
        <w:rPr/>
        <w:t xml:space="preserve">- opakowania po chemikaliach: wymienne pojemniki z tworzywa sztucznego </w:t>
      </w:r>
    </w:p>
    <w:p>
      <w:pPr>
        <w:pStyle w:val="Normal"/>
        <w:jc w:val="both"/>
        <w:rPr/>
      </w:pPr>
      <w:r>
        <w:rPr/>
        <w:t xml:space="preserve">- opakowania po ziemi okrzemkowej: worki papierowe </w:t>
      </w:r>
    </w:p>
    <w:p>
      <w:pPr>
        <w:pStyle w:val="Normal"/>
        <w:jc w:val="both"/>
        <w:rPr/>
      </w:pPr>
      <w:r>
        <w:rPr/>
        <w:t xml:space="preserve">Odpady stałe poza wymiennymi opakowaniami będą wywożone na wysypisko śmieci. Opakowania po chemikaliach (pojemniki po podchlorynie sodu, kwasie siarkowym) będą przechowywane w magazynie do czasu odbioru przez dostawcę chemikali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ADY CIEKŁE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2390"/>
        <w:gridCol w:w="2155"/>
        <w:gridCol w:w="1976"/>
      </w:tblGrid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tępowani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ki po płukaniu filtrów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godni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ednio </w:t>
            </w:r>
          </w:p>
          <w:p>
            <w:pPr>
              <w:pStyle w:val="Normal"/>
              <w:rPr/>
            </w:pPr>
            <w:r>
              <w:rPr/>
              <w:t>15,4 m</w:t>
            </w:r>
            <w:r>
              <w:rPr>
                <w:vertAlign w:val="superscript"/>
              </w:rPr>
              <w:t>3</w:t>
            </w:r>
            <w:r>
              <w:rPr/>
              <w:t xml:space="preserve">/tydz.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ilości nie </w:t>
            </w:r>
          </w:p>
          <w:p>
            <w:pPr>
              <w:pStyle w:val="Normal"/>
              <w:rPr/>
            </w:pPr>
            <w:r>
              <w:rPr/>
              <w:t xml:space="preserve">przekraczającej wskaźników </w:t>
            </w:r>
          </w:p>
          <w:p>
            <w:pPr>
              <w:pStyle w:val="Normal"/>
              <w:rPr/>
            </w:pPr>
            <w:r>
              <w:rPr/>
              <w:t xml:space="preserve">zanieczyszczeń 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da po opróżnieniu </w:t>
            </w:r>
          </w:p>
          <w:p>
            <w:pPr>
              <w:pStyle w:val="Normal"/>
              <w:rPr/>
            </w:pPr>
            <w:r>
              <w:rPr/>
              <w:t>basenu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x na ro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ętość wraz z instalacją</w:t>
            </w:r>
          </w:p>
          <w:p>
            <w:pPr>
              <w:pStyle w:val="Normal"/>
              <w:rPr/>
            </w:pPr>
            <w:r>
              <w:rPr/>
              <w:t>ok. 332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k dla wody pitnej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ksploatacyjne uzupełnianie wody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x na tydzień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. 50 m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.w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KAŹNIKI ZANIECZYSZCZEŃ WODY PO PŁUKANIU FILTRÓ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 przewiduje się aby w wodach popłucznych występowały zanieczyszczenia w ilościach ponadnormatywnych. </w:t>
      </w:r>
    </w:p>
    <w:p>
      <w:pPr>
        <w:pStyle w:val="Normal"/>
        <w:jc w:val="both"/>
        <w:rPr/>
      </w:pPr>
      <w:r>
        <w:rPr/>
        <w:t xml:space="preserve">Jako normatyw rozumie się Rozporządzenie Rady Ministrów z dnia 19.05.1999 w  sprawie warunków wprowadzania ścieków do urządzeń kanalizacyjnych stanowiących mienie komuna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MY ZWIĄZAN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N 19 643 “Uzdatnianie i dezynfekcja wody w basenach pływackich i    kąpielowych”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porządzenie Ministra Zdrowia w sprawie wymagań dotyczących jakości wody przeznaczonej do spożycia przez ludzi z dn. 19.11.2002 r. (Dz. U. Nr 203, poz. 1718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magania sanitarno – higieniczne dla krytych pływalni – opracowanie mgr inż. Czesław Sokołows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E N/T BEZPIECZEŃSTW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owanie i stosowanie surowców i chemikaliów – zgodnie z Rozporządzeniem Ministra Gospodarki Przestrzennej i Budownictwa w sprawie BHP przy stosowaniu środków chemicznych do uzdatniania wody i oczyszczania ścieków. Dz. Ust. Nr 21 poz. 73 z dnia 27.01.94. </w:t>
      </w:r>
    </w:p>
    <w:p>
      <w:pPr>
        <w:pStyle w:val="Normal"/>
        <w:jc w:val="both"/>
        <w:rPr/>
      </w:pPr>
      <w:r>
        <w:rPr/>
        <w:t xml:space="preserve">Transport i przygotowywanie chemikaliów dla potrzeb instalacji uzdatniania wody basenowej może być dokonywane tylko przez przeszkolonych pracowników wyposażonych w ubiór ochronny (okulary, rękawice, fartuchy) i odpowiednie narzędzia (pompy ręczne do przetłaczania ciecz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DLA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ksymalny wydatek wód popłucznych z płukania filtra wynosi ok. 15 m</w:t>
      </w:r>
      <w:r>
        <w:rPr>
          <w:vertAlign w:val="superscript"/>
        </w:rPr>
        <w:t>3</w:t>
      </w:r>
      <w:r>
        <w:rPr/>
        <w:t>/h. Filtr płukany jest w godzinach nocnych. Dokładny czas i częstotliwość płukania filtra zostanie ustalony w czasie rozruchu technologicznego. Popłuczyny z filtra zrzucane są do kanalizacji sanitarnej. Jednorazowy zrzut popłuczyn max. 7,7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ust wody z basenu (do rz. – 1.55 m poniżej lustra wody) odbywa się grawitacyjnie z przerwa powietrzna do studzienki o wymiarach 60 x 120 x 60 cm zlokalizowanej w pomieszczeniu stacji uzdatniania wody i podłączonej do kanalizacji sanitarnej. Dla całkowitego spuszczenia wody z basenu oraz rurociągu spustowego należy przewidzieć studzienkę z zaworem spustowym i odprowadzeniem do kanalizacji poniżej strefy przemarza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oda świeża wodociągowa do uzupełniania obiegu wody basenowej – wymagana ilość ok. 15 m</w:t>
      </w:r>
      <w:r>
        <w:rPr>
          <w:vertAlign w:val="superscript"/>
        </w:rPr>
        <w:t>3</w:t>
      </w:r>
      <w:r>
        <w:rPr/>
        <w:t>/h (max. 50 m</w:t>
      </w:r>
      <w:r>
        <w:rPr>
          <w:vertAlign w:val="superscript"/>
        </w:rPr>
        <w:t>3</w:t>
      </w:r>
      <w:r>
        <w:rPr/>
        <w:t xml:space="preserve">/tydz.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y wejściu na basen należy zlokalizować brodziki do dezynfekcji stóp – zostaną one zasilone uzdatnioną wodą basenową o przepływie zapewniającym jedna wymianę na godzinę, wodę z brodzików zrzucać do kanalizacji sanitarnej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oda świeża wodociągowa do napełniania basenu – wydatek ok. 15 m</w:t>
      </w:r>
      <w:r>
        <w:rPr>
          <w:vertAlign w:val="superscript"/>
        </w:rPr>
        <w:t>3</w:t>
      </w:r>
      <w:r>
        <w:rPr/>
        <w:t xml:space="preserve">/h. Napełnianie odbywa się przez zbiornik filtracyjn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omieszczeniu stacji uzdatniania należy przewidzieć zawór czerpalny wody zimnej z możliwością podłączenia węża elastycznego do spłukiwania i mycia pomieszcze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agazyny chemikaliów należy wyposażyć zgodnie z Rozp. Min. Gospodarki Przestrzennej i Budownictwa z dn.27.01.94 Dz. Ust. nr 21 poz.7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MAGANIA JAKOŚCIOWE WODY NAPEŁNIAJĄCEJ I UZUPEŁNIAJĄC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ść wody napełniającej i uzupełniającej dla obiegu wody basenowej musi spełniać wymagania stawiane przez Rozporządzenie Ministra Zdrowia i Opieki Społecznej w sprawie warunków, jakim powinna odpowiadać woda do picia i na potrzeby gospodarcze, woda w kąpieliskach, oraz zasad sprawowania kontroli jakości wody przez organy Inspekcji Sanitarnej z dn. 04.09.2000 r. (Dz. U. Nr 82, </w:t>
      </w:r>
    </w:p>
    <w:p>
      <w:pPr>
        <w:pStyle w:val="Normal"/>
        <w:jc w:val="both"/>
        <w:rPr/>
      </w:pPr>
      <w:r>
        <w:rPr/>
        <w:t xml:space="preserve">poz.937) oraz dodatkowo nie przekraczać zawartości żelaza 1,8 mmol/m3 (0,1 mg/l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BUDOWLAN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roga transportowa dla urządzeń stacji uzdatniania na miejsce posadowienia: szerokość drzwi 1,0 m, wysokość 2,0 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leży przewidzieć fundament żelbetowy pod pompę wody obiegowej. Masy urządzeń wg rysunku rozstawienia i specyfikacji w opisie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biornik filtracyjny należy wykonać jako murowany lub wylewany z betonu, uszczelniony folią basenową. Należy zapewnić dostęp do obsługi filtra za pomocą pomostu stalowego wg dyspozycji na rysunku stacji uzdatniania wod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łogę w całym pomieszczeniu stacji uzdatniania wykonać ze spadkami do studzienki kanalizacji sanitarnej 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mieszczenie magazynowe podchlorynu sodu wykonać z odrębnym wejściem z zewnątrz budynku. Zgodnie z Rozp. Min. Gospodarki Przestrzennej i Budownictwa z dn.27.01.94 Dz. Ust. nr 21 poz.73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mieszczenie magazynowe kwasu siarkowego (korektora pH) należy wykonać zgodnie z Rozp. Min. Gospodarki Przestrzennej i Budownictwa z dn.27.01.94 Dz. Ust. nr 21 poz.73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oda wprowadzana jest do niecki systemem dysz dennych. Instalacja rozprowadzająca jest zabetonowana pomiędzy warstwami zbrojenia. Narzuca to grubość płyty dennej ok. 30 c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anał przelewowy niecki basenu wykonać o głębokości 40 cm i szerokości 30 cm na wszystkich krawędziach base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b w:val="false"/>
          <w:b w:val="false"/>
          <w:sz w:val="24"/>
        </w:rPr>
      </w:pPr>
      <w:r>
        <w:rPr>
          <w:b w:val="false"/>
          <w:sz w:val="24"/>
        </w:rPr>
        <w:t xml:space="preserve">WYTYCZNE DLA BRANŻY ELEKTRYCZNEJ </w:t>
      </w:r>
    </w:p>
    <w:p>
      <w:pPr>
        <w:pStyle w:val="Normal"/>
        <w:jc w:val="both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jc w:val="both"/>
        <w:rPr/>
      </w:pPr>
      <w:r>
        <w:rPr/>
        <w:t xml:space="preserve">Zestawienie parametrów zasilania urządzeń: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ZĄDZEN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CZEN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C (KW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ĘCIE (V)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acja uzdatniania wody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pa obiegow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zowni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zowni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instalacji elektrycznej obejmuje doprowadzenie zasilania do szafy rozdzielczej. </w:t>
      </w:r>
    </w:p>
    <w:p>
      <w:pPr>
        <w:pStyle w:val="Normal"/>
        <w:jc w:val="both"/>
        <w:rPr/>
      </w:pPr>
      <w:r>
        <w:rPr/>
        <w:t xml:space="preserve">Szafa rozdzielcza wraz z wyposażeniem elektrycznym oraz układem automatyki i pomiarów jest integralna częścią instalacji i dostarczona będzie przez wykonawcę instalacji uzdatniania wody basenowej. </w:t>
      </w:r>
    </w:p>
    <w:p>
      <w:pPr>
        <w:pStyle w:val="Normal"/>
        <w:jc w:val="both"/>
        <w:rPr/>
      </w:pPr>
      <w:r>
        <w:rPr/>
        <w:t xml:space="preserve">Moc zainstalowana urządzeń instalacji uzdatniania wody jest równa szczytowej i wynosi 11,04 kW – praca przez 24 h/dob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DLA WENTYLACJ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cja uzdatniania wody, a szczególnie pomieszczenia chemikaliów musza być wentylowane grawitacyjnie i mechanicznie na zasadach zgodnych z Rozp. Min. Gospodarki Przestrzennej i Budownictwa z dn.27.01.94 Dz. Ust. nr 21 poz. 7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MONTAŻ URZĄDZEŃ I RUROCIAGÓ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ntaż urządzeń przeprowadzić na podstawie rysunku “ Rozstawienie urządzeń“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mpy zamocować do podłoża śrubami z kołkami rozprężnym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ltry wprowadzić do budynku przez wejście transportow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az i charakterystyka urządzeń w/g specyfikacji urządzeń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ntaż rurociągów należy prowadzić zgodnie ze schematem technologicznym i z rysunkami orurow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ntaż i próby instalacji prowadzić w oparciu o “ W.T.W. i O. Rurociągów technologicznych z PVC”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jektowane rurociągi technologiczne są wykonane z PVC. Wyjątek stanowią : zawory mocowane bezpośrednio na króćcach stalowych należących do konstrukcji niecki basenowej. </w:t>
      </w:r>
    </w:p>
    <w:p>
      <w:pPr>
        <w:pStyle w:val="Normal"/>
        <w:jc w:val="both"/>
        <w:rPr/>
      </w:pPr>
      <w:r>
        <w:rPr/>
        <w:t xml:space="preserve">Rurociągi należy układać na podporach wykonanych z kształtowników stalowych i obejm do rur z wkładkami gumowymi – typ „Junior” prod. MUPRO ( rurociągi przeznaczone do zabetonowania w dnach niecek mocować do konstrukcji obejmami stalowymi-ocynkowanymi bez wkładek gumowych ). Podpory (podwieszenia ) należy mocować do konstrukcji niecek, elementów konstrukcji budynku tj. słupy, podciągi, a w uzasadnionych przypadkach do podłogi ( dla rurociągów przebiegających nisko – w pobliżu posadzki). </w:t>
      </w:r>
    </w:p>
    <w:p>
      <w:pPr>
        <w:pStyle w:val="Normal"/>
        <w:jc w:val="both"/>
        <w:rPr/>
      </w:pPr>
      <w:r>
        <w:rPr/>
        <w:t xml:space="preserve">Rurociągi wody biegnące z kanałów przelewowych niecki należy układać ze spadkiem min. 0.3% w kierunku zbiornika filtracyjnego. Zawory wymagające obsługi montować na rurociągach na wysokości nie przekraczającej 2 m. Zachować wysokość przejść ewakuacyjnych 2.20 m, pozostałych 1.90 m. </w:t>
      </w:r>
    </w:p>
    <w:p>
      <w:pPr>
        <w:pStyle w:val="Normal"/>
        <w:jc w:val="both"/>
        <w:rPr/>
      </w:pPr>
      <w:r>
        <w:rPr/>
        <w:t xml:space="preserve">Dane na temat rurociągów i armatury </w:t>
      </w:r>
    </w:p>
    <w:p>
      <w:pPr>
        <w:pStyle w:val="Normal"/>
        <w:jc w:val="both"/>
        <w:rPr/>
      </w:pPr>
      <w:r>
        <w:rPr/>
        <w:t xml:space="preserve">Rurociągi : PVC PN10 , stal 304 AISI, stal 316 AISI, PE; </w:t>
      </w:r>
    </w:p>
    <w:p>
      <w:pPr>
        <w:pStyle w:val="Normal"/>
        <w:jc w:val="both"/>
        <w:rPr/>
      </w:pPr>
      <w:r>
        <w:rPr/>
        <w:t xml:space="preserve">Zawory odcinające: dla DN10-50 z PVC kulowe z napędem ręcznym, dla DN 65 i </w:t>
      </w:r>
    </w:p>
    <w:p>
      <w:pPr>
        <w:pStyle w:val="Normal"/>
        <w:jc w:val="both"/>
        <w:rPr/>
      </w:pPr>
      <w:r>
        <w:rPr/>
        <w:t xml:space="preserve">większych przepustnice (zawory klapowe) z napędem ręcznym </w:t>
      </w:r>
    </w:p>
    <w:p>
      <w:pPr>
        <w:pStyle w:val="Normal"/>
        <w:jc w:val="both"/>
        <w:rPr/>
      </w:pPr>
      <w:r>
        <w:rPr/>
        <w:t xml:space="preserve">Zawory zwrotne : dla DN 10-50 PVC kulowe, dla większych – klapowe stalowe; </w:t>
      </w:r>
    </w:p>
    <w:p>
      <w:pPr>
        <w:pStyle w:val="Normal"/>
        <w:jc w:val="both"/>
        <w:rPr/>
      </w:pPr>
      <w:r>
        <w:rPr/>
        <w:t xml:space="preserve">Zawory odpowietrzające : stal 304 AISI; </w:t>
      </w:r>
    </w:p>
    <w:p>
      <w:pPr>
        <w:pStyle w:val="Normal"/>
        <w:jc w:val="both"/>
        <w:rPr/>
      </w:pPr>
      <w:r>
        <w:rPr/>
        <w:t xml:space="preserve">Uszczelnienia : guma, teflon, hypalon, EPDM, </w:t>
      </w:r>
    </w:p>
    <w:p>
      <w:pPr>
        <w:pStyle w:val="Normal"/>
        <w:jc w:val="both"/>
        <w:rPr/>
      </w:pPr>
      <w:r>
        <w:rPr/>
        <w:t xml:space="preserve">Połączenia kołnierzowe : PN10 </w:t>
      </w:r>
    </w:p>
    <w:p>
      <w:pPr>
        <w:pStyle w:val="Normal"/>
        <w:jc w:val="both"/>
        <w:rPr/>
      </w:pPr>
      <w:r>
        <w:rPr/>
        <w:t xml:space="preserve">Połączenia klejone : PN10 klej agresywny do PVC </w:t>
      </w:r>
    </w:p>
    <w:p>
      <w:pPr>
        <w:pStyle w:val="Normal"/>
        <w:jc w:val="both"/>
        <w:rPr/>
      </w:pPr>
      <w:r>
        <w:rPr/>
        <w:t xml:space="preserve">Połączenia gwintowane : uszczelnienie teflonowe; izolacja: brak </w:t>
      </w:r>
    </w:p>
    <w:p>
      <w:pPr>
        <w:pStyle w:val="Normal"/>
        <w:jc w:val="both"/>
        <w:rPr/>
      </w:pPr>
      <w:r>
        <w:rPr/>
        <w:t xml:space="preserve">Zagadnienia BHP . </w:t>
      </w:r>
    </w:p>
    <w:p>
      <w:pPr>
        <w:pStyle w:val="Normal"/>
        <w:jc w:val="both"/>
        <w:rPr/>
      </w:pPr>
      <w:r>
        <w:rPr/>
        <w:t xml:space="preserve">Należy zwrócić szczególną uwagę na bezpieczeństwo ludzi przy montażu ciężkich urządzeń. </w:t>
      </w:r>
    </w:p>
    <w:p>
      <w:pPr>
        <w:pStyle w:val="Normal"/>
        <w:jc w:val="both"/>
        <w:rPr/>
      </w:pPr>
      <w:r>
        <w:rPr/>
        <w:t xml:space="preserve">Zachować ostrożność przy klejeniu PVC ( patrz W.T.W. i O. Rurociagów technologicznych z PVC ). Należy zapewnić środki pierwszej pomocy ( apteczka ) w miejscu wykonywania pra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5. WYKAZ URZĄDZEŃ INSTALACJI UZDATNIANIA WODY BASENOWEJ 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7429"/>
      </w:tblGrid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ZNACZENIE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espół filtracyjny do filtracji podciśnieniowej przez ziemię okrzemkową, Q=150 m3/h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Zbiornik 275x200x160 (wys.), murowany, wyłożony folią basenową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óćce instalacyjn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filtracyjne Com-Pac 604 x 440 mm,  88 sztuk z orurowani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automatycznego uzupełniania w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ASPOL lub BWT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obiegowa , Q=15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, h=15 m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, N=11.0 kW, z regulacją wydatku płynną lub skokową 50-10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producent: GRUNDFOS NB 80-160/147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a dozująca podchlorynu sodu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dozująca 6 l/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dło ręcz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60 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rzę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WT typ M6/60Cl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dozująca korektora p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dozująca 6 l/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dło ręcz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60 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rzę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WT typ M6/60pH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ter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zasilająco sterownicz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nowe urządzenie kontrolno-pomiarowym (pH, redox, chlor) wraz z osprzętem np. MSR Contr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or poziomu wody (5 son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ASPOL lub BWT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6. WYKAZ WYPOSAŻENIA BASENÓW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5324"/>
        <w:gridCol w:w="2122"/>
      </w:tblGrid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ZNACZENIE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ózek pływający do transportu niepełnosprawnych typ J.O.B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binka - 4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 stal nierdzewn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y torowe z zaczepami – 4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ki startowe – 3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tal nierdze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cianki nawrotowe – 6 kp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tal nierdze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kurzacz basenowy automatyczn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lphin PRO-X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puszcza się zastosowanie równorzędnych zamienników w/w urządzeń po pisemnej akceptacji projektanta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7. WYKAZ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351319563"/>
      <w:bookmarkStart w:id="1" w:name="_1351319507"/>
      <w:bookmarkEnd w:id="0"/>
      <w:bookmarkEnd w:id="1"/>
      <w:r>
        <w:rPr/>
        <w:object w:dxaOrig="9168" w:dyaOrig="1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pt;height:533.95pt" filled="f" o:ole="">
            <v:imagedata r:id="rId3" o:title=""/>
          </v:shape>
          <o:OLEObject Type="Embed" ProgID="Excel.Sheet.12" ShapeID="ole_rId2" DrawAspect="Content" ObjectID="_1141557346" r:id="rId2"/>
        </w:objec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sz w:val="20"/>
        <w:szCs w:val="20"/>
      </w:rPr>
    </w:pPr>
    <w:r>
      <w:rPr>
        <w:sz w:val="20"/>
        <w:szCs w:val="20"/>
      </w:rPr>
      <w:t>Basen w Długosiodle. Technologia basenow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55:00Z</dcterms:created>
  <dc:creator>l.kraszewski</dc:creator>
  <dc:description/>
  <cp:keywords/>
  <dc:language>en-US</dc:language>
  <cp:lastModifiedBy>Architekt</cp:lastModifiedBy>
  <cp:lastPrinted>2010-10-16T03:25:00Z</cp:lastPrinted>
  <dcterms:modified xsi:type="dcterms:W3CDTF">2010-12-02T10:17:00Z</dcterms:modified>
  <cp:revision>29</cp:revision>
  <dc:subject/>
  <dc:title>PROJEKT BUDOWLANY</dc:title>
</cp:coreProperties>
</file>